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1" w:color="000000"/>
          <w:bottom w:val="single" w:sz="6" w:space="1" w:color="000000"/>
          <w:right w:val="single" w:sz="18" w:space="1" w:color="000000"/>
        </w:pBdr>
        <w:rPr/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SEMPLICI POESIE IN ENDECASILLABI COMPOSTE IN SONETTI, OTTAVE E SESTINE.</w:t>
      </w:r>
    </w:p>
    <w:p>
      <w:pPr>
        <w:pStyle w:val="Normal"/>
        <w:widowControl w:val="false"/>
        <w:pBdr>
          <w:top w:val="single" w:sz="18" w:space="1" w:color="000000"/>
          <w:left w:val="single" w:sz="18" w:space="1" w:color="000000"/>
          <w:bottom w:val="single" w:sz="6" w:space="1" w:color="000000"/>
          <w:right w:val="single" w:sz="18" w:space="1" w:color="000000"/>
        </w:pBdr>
        <w:rPr/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NON APPREZZABILI DI VALORE, MA ESPRESSIONE D'UN PASSATO CRUDO E DIFFICILE.</w:t>
      </w:r>
    </w:p>
    <w:p>
      <w:pPr>
        <w:pStyle w:val="Normal"/>
        <w:widowControl w:val="false"/>
        <w:pBdr>
          <w:top w:val="single" w:sz="18" w:space="1" w:color="000000"/>
          <w:left w:val="single" w:sz="18" w:space="1" w:color="000000"/>
          <w:bottom w:val="single" w:sz="6" w:space="1" w:color="000000"/>
          <w:right w:val="single" w:sz="18" w:space="1" w:color="000000"/>
        </w:pBdr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NACQUI IN ABBADIA S.S. IL 30 GENNAIO 1883.</w:t>
      </w:r>
    </w:p>
    <w:p>
      <w:pPr>
        <w:pStyle w:val="Normal"/>
        <w:widowControl w:val="false"/>
        <w:pBdr>
          <w:top w:val="single" w:sz="18" w:space="1" w:color="000000"/>
          <w:left w:val="single" w:sz="18" w:space="1" w:color="000000"/>
          <w:bottom w:val="single" w:sz="6" w:space="1" w:color="000000"/>
          <w:right w:val="single" w:sz="18" w:space="1" w:color="000000"/>
        </w:pBdr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NACQUI DA FAMIGLIA POVERISSIMA.</w:t>
      </w:r>
    </w:p>
    <w:p>
      <w:pPr>
        <w:pStyle w:val="Normal"/>
        <w:widowControl w:val="false"/>
        <w:pBdr>
          <w:top w:val="single" w:sz="18" w:space="1" w:color="000000"/>
          <w:left w:val="single" w:sz="18" w:space="1" w:color="000000"/>
          <w:bottom w:val="single" w:sz="6" w:space="1" w:color="000000"/>
          <w:right w:val="single" w:sz="18" w:space="1" w:color="000000"/>
        </w:pBdr>
        <w:rPr/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VISSUTO NELL'UMILIAZIONE FRA STENTI, PERSECUZIONI E SENZA STUDI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32"/>
          <w:szCs w:val="32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sz w:val="32"/>
          <w:szCs w:val="32"/>
        </w:rPr>
      </w:pPr>
      <w:r>
        <w:rPr>
          <w:rFonts w:eastAsia="Century Schoolbook" w:cs="Century Schoolbook" w:ascii="Century Schoolbook" w:hAnsi="Century Schoolbook"/>
          <w:b/>
          <w:bCs/>
          <w:sz w:val="32"/>
          <w:szCs w:val="32"/>
        </w:rPr>
        <w:t xml:space="preserve">                                    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sz w:val="32"/>
          <w:szCs w:val="32"/>
        </w:rPr>
      </w:pPr>
      <w:r>
        <w:rPr>
          <w:rFonts w:eastAsia="Century Schoolbook" w:cs="Century Schoolbook" w:ascii="Century Schoolbook" w:hAnsi="Century Schoolbook"/>
          <w:b/>
          <w:bCs/>
          <w:sz w:val="32"/>
          <w:szCs w:val="32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sz w:val="32"/>
          <w:szCs w:val="32"/>
        </w:rPr>
      </w:pPr>
      <w:r>
        <w:rPr>
          <w:rFonts w:eastAsia="Century Schoolbook" w:cs="Century Schoolbook" w:ascii="Century Schoolbook" w:hAnsi="Century Schoolbook"/>
          <w:b/>
          <w:bCs/>
          <w:sz w:val="32"/>
          <w:szCs w:val="32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entury Schoolbook" w:hAnsi="Century Schoolbook" w:eastAsia="Century Schoolbook" w:cs="Century Schoolbook"/>
          <w:b/>
          <w:b/>
          <w:bCs/>
          <w:sz w:val="32"/>
          <w:szCs w:val="32"/>
        </w:rPr>
      </w:pPr>
      <w:r>
        <w:rPr>
          <w:rFonts w:eastAsia="Century Schoolbook" w:cs="Century Schoolbook" w:ascii="Century Schoolbook" w:hAnsi="Century Schoolbook"/>
          <w:b/>
          <w:bCs/>
          <w:sz w:val="32"/>
          <w:szCs w:val="32"/>
        </w:rPr>
        <w:t xml:space="preserve">     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GABRIELLO           PICCONI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b/>
          <w:bCs/>
          <w:sz w:val="32"/>
          <w:szCs w:val="32"/>
        </w:rPr>
        <w:t xml:space="preserve">                    </w:t>
      </w:r>
      <w:r>
        <w:rPr>
          <w:rFonts w:eastAsia="Century Schoolbook" w:cs="Century Schoolbook" w:ascii="Century Schoolbook" w:hAnsi="Century Schoolbook"/>
          <w:b/>
          <w:bCs/>
          <w:sz w:val="32"/>
          <w:szCs w:val="32"/>
        </w:rPr>
        <w:drawing>
          <wp:inline distT="0" distB="0" distL="0" distR="0">
            <wp:extent cx="159004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  <w:t xml:space="preserve"> “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32"/>
          <w:szCs w:val="32"/>
        </w:rPr>
        <w:t>IL   POETA”</w:t>
      </w: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Arial Black" w:hAnsi="Arial Black" w:eastAsia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</w:r>
    </w:p>
    <w:p>
      <w:pPr>
        <w:pStyle w:val="Normal"/>
        <w:widowControl w:val="false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</w:r>
    </w:p>
    <w:p>
      <w:pPr>
        <w:pStyle w:val="Normal"/>
        <w:widowControl w:val="false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</w:t>
      </w:r>
      <w:r>
        <w:br w:type="page"/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SONETTO ENIGMATICO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Q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al di conforto incontro in su la cima 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nd'io mi diedi a passeggiar su un mont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verdeggianti vesti e fior n'à in fro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tava annidato su fertile clim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arlommi e disse già non ebbi stima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gli antenati tuoi,da scienza e fo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ggi prevalgo in general con fro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Richieste dal civil che m'assublim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co è il valor, chè poca è la sosta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traziano il corpo mio ma son pazient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vunque son richiesta a pieta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ei poverel delizia sedicent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qualche stirpe, simile arroganz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ur di lor non offendo ,il lor fendent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   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            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la patata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</w:rPr>
      </w:pPr>
      <w:r>
        <w:rPr>
          <w:rFonts w:eastAsia="Century Schoolbook" w:cs="Century Schoolbook" w:ascii="Century Schoolbook" w:hAnsi="Century Schoolbook"/>
          <w:i/>
          <w:iCs/>
        </w:rPr>
        <w:t>PIANCASTAGNAIO 30 OTTOBRE 1901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ENIGMATIC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F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rmata son dall'uom di medio ingegn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mi staccò dal fondo di natur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quale mi squarciò, dopo il disegn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d ò quasi di scheletro figur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on son superba della mia statur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bben con gradi m'alzo ad alto segn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pesso calcata dall'uman creatur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opporto volentieri e non mi sdeg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scia,che il mio fattor dall'uso uma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pesso m'abbraccia e sopra a sé m'allet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i mi fa una parte da villa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rvendosi di me per far vendet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tro mia stirpe in modo assai stra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d io resto a guardar cosa a me accett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          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la scala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</w:rPr>
        <w:t>PIANCASTAGNAIO ,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b/>
          <w:bCs/>
          <w:i/>
          <w:iCs/>
        </w:rPr>
        <w:t>9 APRILE 1902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ECCIDI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IANCASTAGNAIO 1906 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nvasione  di terreni incolti,  quale io a capo  lega.  Nacquero processi  e  condanne. Nel  seguente  31  gennaio  1909  :eccidio. Persero la vita due operai, un'amputazione di gamba e 16 padri di famiglia in galera per 14 mes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ccone il testo. (Ottave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V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glia dare a me chi può l'ingeg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mi voglia corregger ,se pure err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che svelar ne possa il chiuso sdeg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lui si mostra oro è crudo ferr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 un dì mostrossi al bene il suo diseg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segno della tomba e trarne sterr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redo toccato sia con l'esperie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risvegliar l'ignoto alla credenz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vegliossi Santa Fiora a resiste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vegliossi Arcidosso con Scansa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 Roccalbegna Murci non fa asse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igliando poi Manciano e Pitiglia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Han’ sostenuto più d'una sente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ico è questo popolo di Pia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grave giogo sulle spalle por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opporta volentieri e non sconfort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Bisogna dire la persona è mort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orta di convinzioni e di promess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Guardate! ad ogni passo abbiam la scor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scorti a color che fan scommess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commettono che il popolo soppor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e sopporta le azioni le più oppress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amoci intanto a dir dell'invasione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olo per ribadir nostra opinione.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ur’ condannate sedici pers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rticolo di pena e viole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an certo alla coscienza ribelli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Han detto, invigorendo la sentenza;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iù giurano si è fatto procession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 gente sanguinaria in persiste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aper chi sono questi ribelli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Gente comprata e son proprio quell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tupiscono i vicini paesell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cono è proprio il popol calpest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' calpestato dai propri fratelli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ché chi è ricco e chi da lor compr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unque quel gran proverbio si favell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iò che Brandano ebbe profet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sia tenuto come esempio eter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s'è avverato Pian senza gover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 nostri dirigenti l'hanno a schern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cendoci noi siam troppo indulgen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con della giustizia siamo il per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on abbiam colpa dei vostri sconten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elle famiglie intanto v'è un'infern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é manca pane e mancan vestimen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remo che il pianese in questo st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' umile, paziente e malmenato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edi lavorator tu sei annient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offri la fame e ancor non senti null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tuo lavor non vien punto apprezzat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llo che dà ricchezze ti affanciull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ando sarai tu popolo svegliat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t'alzerai dall'anninnata culla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riscattar l'onor della tua prol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brama nuova vita ,insiste e vuole?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pprezziamo per Iddio quelle parol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gridano a noi forza e coraggi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quelle lacerate vesticciol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ambiarle e darle un nuovo personaggi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on da mendici ma che pure il sol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plenda su noi con un moderno raggi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che s'escuda l'uso del facchi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 gran borghese per un sol quattri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Ognuno l'à serrato il magazzino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 Piano, non v'è sorta di lavor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erre, affitto, non danno per semin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 terratico, pur non torna a lor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a fine faremo del conte Ugoli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 una protesta non faremo in cor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se a voler lavoro non s'insis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con ch’hanno la legge che l'assist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'altra cosa fra le cose triste 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 essi son d'accordo pure i pre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cono ai poverelli a lunghe liste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Hanno ricchezze e beni nei secre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"Soffrite volentieri e gran conquis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vrete all'altra vita, e state lieti"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ran bene sì ma il loro intent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' d'accumular tant'oro e argent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il nostro Dio dicea nel parlamento 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“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iamo società non da ribelli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iù equo sia il compenso al servimen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é siamo uguali e siam tutti fratelli”;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non dicea ai poveri lo sten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i ricchi la superbia, gioie e anell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ver dicea ! ma la sua parol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 qualcuno s'è intesa in gola in gola.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iate ministri e indossate la stol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iate ministri con grand'ambizi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stro è il potere e la divin parol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iate ministri voi senza il padron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 Dio tornasse qua una volta sol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edesse voi e vostra condizione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popolo nutrirlo di scrupor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voi goder lo stato dei signor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i preti lascio al posto e i vostri errori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’ ritornar al popolo langue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ien detto :"Piano è un posto de'miglior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ch'esso de la scienza è la sorgente!”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nfatti à suscitato professor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qualche personaggio più valent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orse l'opinion d'altri paes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arà che noi sarem protetti e cres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nfatti vi dirò che a noi Pianes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o se ne mostrò padre zela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 suoi scopi da sé l'avea ben tes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i attrasse la fiducia e fu gara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ggi pochi ve n'è non siano offes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 con  giudizio e chi come appressa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icché i  suoi  benefici furon tali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gni promessa fur pungenti stral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 poi raggiungerò l'altri rival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sotto il manto sembrano agnell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sono proprio quelli i principal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si mostran pietosi a' poverell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il sentimento avevan da cinghiale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ci  hanno chiusi in mandra con cancell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altri non dirò cosa ci fanno 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iano di scienza è ricco a nostro danno!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fatto ch'è successo poi nell'ann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rentun gennaio ne darà memori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arà in Italia e fuori se lo san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enne ne darà il dolor la stori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essun saprà chi avrà intessuto il pan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redian qualche signor gridò vittori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vrà gridato a senso snatur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Gridò che il popol sia vituperat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appian tre quarti d'ora hanno sparat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ul popolo fuggente e tramortit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Revolvere e moschetto hanno imbracciat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roiettili a mitraglia in ogni sit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ur sopra i morti  hanno replic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va in cerca pure hanno feri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unque notate il fatto di flagell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orse più sangue lì che in un macell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è ferito al petto chi al cervell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è senza gamba e chi l'à perfora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su nel dorso e chi nell'avell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giace a letto a vita dispera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è senza il padre e chi senza il fratell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à la sua famiglia abbandona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unque notate il fatto inaspettato 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on v'à memoria che simile sia stato.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Povero Piano come strapazzato!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vero Piano pur ditelo vo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vero Piano come incatenato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vero Piano resister più non puoi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a ferocia del cannibale affamat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sì termino il canto e dico a voi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"Lavoratori essi  han giurato cert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ar vittime su noi per fare un desert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a speranza mi pasce e il popol cer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iù sveglio verrà addirittur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vantaggi ed onor avremo il mer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la vittoria poi vien per natura!”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ciamo sì che il mondo è assai scopert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'operaio col progresso matur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suo diritto esteso ed infinit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non crollerà mai il popolo unit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GUERRA BORGHESE ANNO 1915-18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G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erra borghese e di carneficin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ventiquattro maggio dichiara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gni città,paese e collina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"L'Italia dal nemico và salvata!"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popolo deluso a quel s'afferr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vunque grida :"Noi vogliam la guerra!"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 galoppini,stampa..era un affann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"Trieste sarà nostra ad ogni costo!"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sì si cade in mostruoso ingan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l pover la trincea era il suo pos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ame ,disciplina ed i malanni..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lora si conobbero  gl'ingann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ornati affranti da dolori e stent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'aspettavan compenso dai padron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nvece furon armati i delinquent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pistola,di nerbo e di baston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tutto questo non furnmo appagati.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elle galere pur furnmo mandat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i furono torture e gran rea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ssacri,incendi e altri misfatt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seguitati ovunque ed esiliat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rtiri,galere ed impiccati..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mendola,Gramsci e Matteott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lpendo sempre i migliori e dotti.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fin fu tolto quel regime infam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o governo ancor n'è compiacent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chiamazzano impuniti e le lor bram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ono compiute senza dir lor nient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anno aggressioni proprio a lor piace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il governo? questo è lor dover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stri attentati ormai fanno fallan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è troverete il duro ad ogni prov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l popolo avrete resistenz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a lotta contro voi sempre rinnov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 vi provate a rompere l'oss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 vostre man scavate la fossa.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FUI  PRELEVATO DAL LETTO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E PORTATO PER IL PAESE NUDO.ERANO LE ORE 10.42 DI SERA A  PIANCASTAGNAIO  IL23 GIUGNO 1921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              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Sestine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E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rano giorni e mesi,ero bracc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raverso la campagna e i casolar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'autorità un invito mi fu d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abbracciai con gioia senza par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'era Chiurco,Prefetto e dottor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lui che coprì Siena di terror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venni a casa senza alcun sospet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icuro di trovar un pò di ripos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ppena fui sdraiato sopra il let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 grido d'allarme ne fu esplos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rano proprio due ergastolan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Gridaron :"tu puoi morir da nostre mani!"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recipitai senza vestimen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rovai puntate in me due pistol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oro parole furon: "Complimenti!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a è la legge che il gran Duce vuole!"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o ne restai avvilito e senza fiat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lor conobbi d'essere ingannat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esi a costoro di poter vestirm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fu uno stratto di tale violenz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poi principiarono a colpirm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l nervo;e come fare resistenza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nza poter proferir parol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è mi miser le mani nella gol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ppena cinquanta passi di cammi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a marea di gente e brutte facc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Gridandomi:"Bolscevico,assassino!"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senza ricordare altre minacc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ui consegnato all'onorata Corte;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grido risonò :"Pena di morte!"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voleva al momento giustiziarm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i voleva la mia rassegnazion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 la speranza forse di umiliarm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rafforzai la mia opposizion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'iscrivermi fra loro mi fu det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fidai anche il piombo,ed esposi il petto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solo i galeotti un po’ più umani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Gridarono che questo ormai si smetta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quelli ,vecchi amici e paesani,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calmanati gridarono vendetta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’imposero l’esilio volontario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qui da Roma svolgo il mio diari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sonetto)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 xml:space="preserve">11 Dicembre da Tarquinia 1942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fra i lavoratori di tutta Itali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N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é più si può trovar miglior briga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bben di vari luoghi e vari accen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essato ch’è lavoro è un’aduna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buoni umori e di animi content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ppena che la mensa è termina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rincipiano i canti ed i comment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 qualche canto e qualche stornella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ccompagnata da dieci o da vent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sa c’importa a noi la lontananz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bben il nostro star non è discreto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lo diciamo senza titubanza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aper di nostre mogli non è divie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 lacrime strazianti e con creanza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cono il mio marito sta a Corneto!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MATRIMONIO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che si celebra in Roma il 16 agosto 1959 nella chiesa dell’immacolata, che unisce il giovane Picconi Vinicio alla signorina Vicini Rosalba. Io stavo lontano.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S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no lontano ma mi sento qui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 voi vicino col cuore e con la me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esiderato da tempo questo dì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opo un trascorso amore fedelment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l saggio autor che al vostro amor vi unì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i segua con amor sempre crescen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Benedica il vostro anello e il vostro “sì”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o quanto vuole lo scrivent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ali agili colombe al ciel leva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endendo l’aria con ardor che pon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ornando al nido,fra l’ore beat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ra i palpiti del cuore e il dolce son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stre felicità sian triplica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o è l’augurio che fa il vostro nonno.</w:t>
      </w:r>
      <w:r>
        <w:br w:type="page"/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PER IL MIO 80°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complean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Nacqui ad Abbadia S.Salvatore il 30 Gennaio 1883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I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 mezzo ad una procella il mio pass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 pari di colui che guada un fium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fidando i flutti giunge all’altro l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l periglioso passo indi si assum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 voto, perché il ciel ne sia lod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Bella Roma che mi dasti il lum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accoltomi da te ne fui bea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iché abbracciai con gioia il tuo costum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bben sono al tramonto io son conten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mentico gl’insulti e i gran malan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 par di un sogno dal felice even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pariscono gli odi e i doppi ingan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r che le gratitudini ne sen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è ringraziando Dio compio ottant’ann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                    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ICCONI GABRIELL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</w:rPr>
        <w:t>Roma, 30 gennaio 1963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la improvvisa scomparsa della signora Urbani Sacchi in Scapigliati, avvenuta in Roma il 14 Febbraio 1963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PIANTO DELLA MAMM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Q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ale più atroce il caso per un cuore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madre, di marito e dei figliuoli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ando il destino scaglia i suoi furor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il più geloso affetto glielo involi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ra dal cielo sai il nostro dolore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siam restati affranti e così sol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lla tua bella età pien di vigo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ai tu che Dio ci calmi i nostri duoli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on la tua madre e questa è la tua voc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tuo santo silenzio e la mia asprez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 pari di Maria in fondo alla croc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Ripeto questo cuore non si spezza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a esistenza mia passi veloc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è finiranno i pianti e la tristezza..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COMPLIMEN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Scherzo ad una distinta signora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C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me prestar fiducia nella vita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iché viziata vien dall’illusio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nche l’età più bella e ben fiori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mpre mista d’angosce e di passion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tempo inganna e a camminar t’inci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n cerca di migliori condizio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i vien l’età matura che t’invita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 setacciar i torti e le ragion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esser grazioso e agiato al par di le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d ambedue aver trent’anni me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rrei tanto coraggio e azzarderei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se quel sogno s’avverasse in pie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h quanto felici i giorni mie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l palpito nel cuor dolce e sereno!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b/>
          <w:bCs/>
          <w:i/>
          <w:iCs/>
        </w:rPr>
        <w:t xml:space="preserve"> </w:t>
      </w:r>
      <w:r>
        <w:rPr>
          <w:rFonts w:eastAsia="Century Schoolbook" w:cs="Century Schoolbook" w:ascii="Century Schoolbook" w:hAnsi="Century Schoolbook"/>
          <w:b/>
          <w:bCs/>
          <w:i/>
          <w:iCs/>
        </w:rPr>
        <w:t>Roma 15-2-1964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 xml:space="preserve">CULLA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Nella famiglia del Rag. Sani Domenico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U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 felicissimo evento, anzi perfetto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Ringraziando Sant’Anna e il sommo Di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’ feminella sì ma un angiolet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nto portarmi il cuore al dolce obli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ora in ora in me cresce l’affet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’è secondato il desiderio mi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ando la madre vedo strinta al pet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nto l’ansia d’abbracciarmi anch’i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ando sarai grandina e sentira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a dolce ninna nanna e a te piacci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Una piumata culla , dormirai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Reclinando per posar la faccia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aran vergini i sogni e crederai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Di riposar fra le paterne braccia.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L’UOMO QUALUNQUE BALDANZOS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S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perbo altero e minaccios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Guidi i tuoi bravi a seminar terro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ligne lingue ti fan virtuos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entre sei uomo spietato e senza cuor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elle mercedi ancor ti rendi odios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mponendo rispetto al tuo rigo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ognuno tiene un fato misterios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gli rimbocca quel passato error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iniscono gli applausi e le lod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inisce l’alterigia e la tua usur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el male fatto altrui tu te ne god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ltrepassando il segno a dismisur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giorni inavveduti e tu ti approd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la fine purtroppo non matur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</w:rPr>
      </w:pPr>
      <w:r>
        <w:rPr>
          <w:rFonts w:eastAsia="Century Schoolbook" w:cs="Century Schoolbook" w:ascii="Century Schoolbook" w:hAnsi="Century Schoolbook"/>
          <w:i/>
          <w:iCs/>
        </w:rPr>
        <w:t xml:space="preserve">  </w:t>
      </w:r>
      <w:r>
        <w:rPr>
          <w:rFonts w:eastAsia="Century Schoolbook" w:cs="Century Schoolbook" w:ascii="Century Schoolbook" w:hAnsi="Century Schoolbook"/>
          <w:i/>
          <w:iCs/>
        </w:rPr>
        <w:t>Piancastagnaio 17 Agosto 1965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</w:rPr>
      </w:pPr>
      <w:r>
        <w:rPr>
          <w:rFonts w:eastAsia="Century Schoolbook" w:cs="Century Schoolbook" w:ascii="Century Schoolbook" w:hAnsi="Century Schoolbook"/>
          <w:i/>
          <w:iCs/>
        </w:rPr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ATROCE CARNEFICINA NEL VIETNAM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A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cor peggio d’un Attila o Ner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’un Calligola oppure un Barbaross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’Hitler di ferocia campi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’America à scavato una gran foss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far carneficina di pers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mpir di sangue di cervelli ed oss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ccresce la tortura e ne disp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bben l’umanità tutta s’è moss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arlamento Italiano non ti scuoti?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 un centro sinista com’è ver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iete gente asservita e come ignoti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stra fiducia si riduce a zero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 dì quei seggi resteranno vuoti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rei un governo stabile e sincer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</w:rPr>
        <w:t>Roma 25 Dicembre 1965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MATRIMONI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Che si celebra nella chiesa di S.Silvestro Monte Compatri e che unisce il giovane Babbucci Giuseppe alla signorina Cappelli Luisa.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Q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esto mio augurio gradito vi si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il cammino sulla nuova vi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Gioia e concordia vi apra la vi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quanto dico non abbia smentit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iù di quanto può la penna mia</w:t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dallo studio non ne fu nutrit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l’animo c’è purtuttavi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a mia ansia resti a voi sentita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l saggio autor che fuse il vostro amo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i diede la gran gioia e giorni bell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e nasca un rito di sublime ardor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rmai che siete voi sposi novelli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 noi si levi un grido con fervore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“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iva gli sposi Babbucci e Cappelli”!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</w:rPr>
        <w:t>Roma 9 Ottobre 1966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LUMIE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Gita con la propria famiglia in compagnia della distintissima famiglia Belli.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S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rgo Tarquinia dal nome sonor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mi ospitò un tempo ben lontan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riste il dormire e triste era il lavor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ra gente mista e di linguaggio stra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carsa e cattiva mensa era il ristor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l Marta che scorreva lungo il pia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nch’esso mormorava e facea cor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 questo trattamento disumano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ggi è giorno di gioia e di piace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n mezzo a compagnia tanto gradit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Ho l’animo commosso a non tenere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“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iva i Belli dalla bontà infinita!”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elicissimo giorno qui a Lumie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consacro a ricordo della vit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</w:rPr>
        <w:t>Lumiere 9 Ottobre 1966</w:t>
      </w:r>
      <w:r>
        <w:br w:type="page"/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RICORDO DI UNA DATA LONTANA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dal 1894 al 1898 fui portato come pastorello nel paese di Civitella Marittima (GR) presso la famiglia Francini.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R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gazzino appena quindicen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caso fui in codesto paes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 buon vecchino a prendere mi ven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ccordo di famiglia a sé mi pres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tracciato come uccel di poche pen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ò fui accolto e non ebbi offes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er lunghi quattro anni lui mi ten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n trattamento umano e assai cortes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on conobbi gl’insulti né minacc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ol conobbi la vita e li desti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rrei tornare ancor su quelle tracc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ra Serrata, Casetta ed i confi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ol con i sogni guardo Le Pianacc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consacro il bel nome dei Francin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</w:rPr>
        <w:t>Roma 7-10-1966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MATRIMONI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Che si celebra in Roma il 18 Dicembre 1966 nella chiesa dei Camilliani e che unisce il giovane Adino Radogna alla signorina Gabriella Galiè.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S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posi! Spero a voi resti gradi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o mio augurio e non venga me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Un felice avvenir ben garantit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he di gioia e armonia risulti pie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l vostro amor un Sacrosanto ri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questo vostro amor non abbia fre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dire ancor mi sia consentit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I palpiti par sentir dal vostro se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l par di due colombe al ciel leva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endendo l’aria con uguale ardor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cendendo al nido fra le ore bea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 con dolci ricordi,cuore a cuor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stre felicità centuplicat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’ l’augurio che fa il nonno con fervore.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NOVANT’AN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(Nato in Abbadia S.Salvatore il 31 gennaio 1983)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C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ammino barcollando e col bast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i cecità malato e sordo ancor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La memoria però mi dà ragi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Ricordo le violenze il punto e l’or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Falsi processi, un collar cagione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ndando accusatori,e se ne onora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la corte scrutò con attenzione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Trovò la falsità e ne fui fora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Seguirono minacce e folli offese 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Bastonature a sangue e più gl’ingan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e fui portato nudo nel paese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sto la notte fu di S.Giovan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Quei bravi fautor di quest’impres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pariti- Io son qui coi novant’anni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</w:rPr>
        <w:t>Piancastagnaio 30 gennaio 1972</w:t>
      </w:r>
      <w:r>
        <w:br w:type="page"/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  <w:t>COMPAGNI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C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mpagni gli anni miei son novant’u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cendo letto, scale e ancor cammi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orrei che a quest’età rivasse ognu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Ma più felice a voi del mio desti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Odor di cimitero , odor di bruno,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ammino molto curvo e a capo chino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olto da cecità,sordo, è tutt’uno :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Non vedo e sento ,sia pur da vici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Eppur mi sento pieno di fierez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Dal passato mio crudo ed inumano;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Se ritornassi nella giovinezza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riprenderei la lotta in sopramma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Vi saluto , oh compagni di schiettezza !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>Ciò che vorrei ormai è già lontano.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</w:rPr>
      </w:pPr>
      <w:r>
        <w:rPr>
          <w:rFonts w:eastAsia="Century Schoolbook" w:cs="Century Schoolbook" w:ascii="Century Schoolbook" w:hAnsi="Century Schoolbook"/>
          <w:i/>
          <w:iCs/>
        </w:rPr>
        <w:t>Piancastagnaio 30 Gennaio 1974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i/>
          <w:i/>
          <w:iCs/>
        </w:rPr>
      </w:pPr>
      <w:r>
        <w:rPr>
          <w:rFonts w:eastAsia="Century Schoolbook" w:cs="Century Schoolbook" w:ascii="Century Schoolbook" w:hAnsi="Century Schoolbook"/>
          <w:i/>
          <w:iCs/>
        </w:rPr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i/>
          <w:iCs/>
        </w:rPr>
        <w:t xml:space="preserve">                                                            </w:t>
      </w:r>
      <w:r>
        <w:rPr>
          <w:rFonts w:eastAsia="Arial Black" w:cs="Arial Black" w:ascii="Arial Black" w:hAnsi="Arial Black"/>
          <w:i/>
          <w:iCs/>
          <w:sz w:val="28"/>
          <w:szCs w:val="28"/>
        </w:rPr>
        <w:t>PICCONI GABRIELLO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center"/>
      <w:rPr>
        <w:rFonts w:ascii="Courier" w:hAnsi="Courier" w:eastAsia="Courier" w:cs="Courier"/>
        <w:sz w:val="24"/>
        <w:szCs w:val="24"/>
        <w:lang w:val="en-US"/>
      </w:rPr>
    </w:pPr>
    <w:r>
      <w:rPr>
        <w:rFonts w:eastAsia="Courier" w:cs="Courier" w:ascii="Courier" w:hAnsi="Courier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WW8Dropcap0">
    <w:name w:val="WW8Dropcap0"/>
    <w:qFormat/>
    <w:rPr>
      <w:rFonts w:ascii="Century Schoolbook" w:hAnsi="Century Schoolbook" w:eastAsia="Century Schoolbook" w:cs="Century Schoolbook"/>
      <w:i/>
      <w:iCs/>
      <w:sz w:val="98"/>
      <w:szCs w:val="98"/>
    </w:rPr>
  </w:style>
  <w:style w:type="character" w:styleId="WW8Dropcap1">
    <w:name w:val="WW8Dropcap1"/>
    <w:qFormat/>
    <w:rPr>
      <w:rFonts w:ascii="Century Schoolbook" w:hAnsi="Century Schoolbook" w:eastAsia="Century Schoolbook" w:cs="Century Schoolbook"/>
      <w:i/>
      <w:iCs/>
      <w:sz w:val="124"/>
      <w:szCs w:val="124"/>
    </w:rPr>
  </w:style>
  <w:style w:type="character" w:styleId="WW8Dropcap2">
    <w:name w:val="WW8Dropcap2"/>
    <w:qFormat/>
    <w:rPr>
      <w:rFonts w:ascii="Century Schoolbook" w:hAnsi="Century Schoolbook" w:eastAsia="Century Schoolbook" w:cs="Century Schoolbook"/>
      <w:i/>
      <w:iCs/>
      <w:sz w:val="121"/>
      <w:szCs w:val="121"/>
    </w:rPr>
  </w:style>
  <w:style w:type="character" w:styleId="WW8Dropcap3">
    <w:name w:val="WW8Dropcap3"/>
    <w:qFormat/>
    <w:rPr>
      <w:rFonts w:ascii="Century Schoolbook" w:hAnsi="Century Schoolbook" w:eastAsia="Century Schoolbook" w:cs="Century Schoolbook"/>
      <w:i/>
      <w:iCs/>
      <w:sz w:val="118"/>
      <w:szCs w:val="118"/>
    </w:rPr>
  </w:style>
  <w:style w:type="character" w:styleId="WW8Dropcap4">
    <w:name w:val="WW8Dropcap4"/>
    <w:qFormat/>
    <w:rPr>
      <w:rFonts w:ascii="Century Schoolbook" w:hAnsi="Century Schoolbook" w:eastAsia="Century Schoolbook" w:cs="Century Schoolbook"/>
      <w:i/>
      <w:iCs/>
      <w:sz w:val="124"/>
      <w:szCs w:val="124"/>
    </w:rPr>
  </w:style>
  <w:style w:type="character" w:styleId="WW8Dropcap5">
    <w:name w:val="WW8Dropcap5"/>
    <w:qFormat/>
    <w:rPr>
      <w:rFonts w:ascii="Century Schoolbook" w:hAnsi="Century Schoolbook" w:eastAsia="Century Schoolbook" w:cs="Century Schoolbook"/>
      <w:i/>
      <w:iCs/>
      <w:sz w:val="124"/>
      <w:szCs w:val="124"/>
    </w:rPr>
  </w:style>
  <w:style w:type="character" w:styleId="WW8Dropcap6">
    <w:name w:val="WW8Dropcap6"/>
    <w:qFormat/>
    <w:rPr>
      <w:rFonts w:ascii="Century Schoolbook" w:hAnsi="Century Schoolbook" w:eastAsia="Century Schoolbook" w:cs="Century Schoolbook"/>
      <w:i/>
      <w:iCs/>
      <w:sz w:val="118"/>
      <w:szCs w:val="118"/>
    </w:rPr>
  </w:style>
  <w:style w:type="character" w:styleId="WW8Dropcap7">
    <w:name w:val="WW8Dropcap7"/>
    <w:qFormat/>
    <w:rPr>
      <w:rFonts w:ascii="Century Schoolbook" w:hAnsi="Century Schoolbook" w:eastAsia="Century Schoolbook" w:cs="Century Schoolbook"/>
      <w:i/>
      <w:iCs/>
      <w:sz w:val="124"/>
      <w:szCs w:val="124"/>
    </w:rPr>
  </w:style>
  <w:style w:type="character" w:styleId="WW8Dropcap8">
    <w:name w:val="WW8Dropcap8"/>
    <w:qFormat/>
    <w:rPr>
      <w:rFonts w:ascii="Century Schoolbook" w:hAnsi="Century Schoolbook" w:eastAsia="Century Schoolbook" w:cs="Century Schoolbook"/>
      <w:i/>
      <w:iCs/>
      <w:sz w:val="98"/>
      <w:szCs w:val="98"/>
    </w:rPr>
  </w:style>
  <w:style w:type="character" w:styleId="WW8Dropcap9">
    <w:name w:val="WW8Dropcap9"/>
    <w:qFormat/>
    <w:rPr>
      <w:rFonts w:ascii="Century Schoolbook" w:hAnsi="Century Schoolbook" w:eastAsia="Century Schoolbook" w:cs="Century Schoolbook"/>
      <w:i/>
      <w:iCs/>
      <w:sz w:val="118"/>
      <w:szCs w:val="118"/>
    </w:rPr>
  </w:style>
  <w:style w:type="character" w:styleId="WW8Dropcap10">
    <w:name w:val="WW8Dropcap10"/>
    <w:qFormat/>
    <w:rPr>
      <w:rFonts w:ascii="Century Schoolbook" w:hAnsi="Century Schoolbook" w:eastAsia="Century Schoolbook" w:cs="Century Schoolbook"/>
      <w:i/>
      <w:iCs/>
      <w:sz w:val="121"/>
      <w:szCs w:val="121"/>
    </w:rPr>
  </w:style>
  <w:style w:type="character" w:styleId="WW8Dropcap11">
    <w:name w:val="WW8Dropcap11"/>
    <w:qFormat/>
    <w:rPr>
      <w:rFonts w:ascii="Century Schoolbook" w:hAnsi="Century Schoolbook" w:eastAsia="Century Schoolbook" w:cs="Century Schoolbook"/>
      <w:i/>
      <w:iCs/>
      <w:sz w:val="118"/>
      <w:szCs w:val="118"/>
    </w:rPr>
  </w:style>
  <w:style w:type="character" w:styleId="WW8Dropcap12">
    <w:name w:val="WW8Dropcap12"/>
    <w:qFormat/>
    <w:rPr>
      <w:rFonts w:ascii="Century Schoolbook" w:hAnsi="Century Schoolbook" w:eastAsia="Century Schoolbook" w:cs="Century Schoolbook"/>
      <w:i/>
      <w:iCs/>
      <w:sz w:val="121"/>
      <w:szCs w:val="121"/>
    </w:rPr>
  </w:style>
  <w:style w:type="character" w:styleId="WW8Dropcap13">
    <w:name w:val="WW8Dropcap13"/>
    <w:qFormat/>
    <w:rPr>
      <w:rFonts w:ascii="Century Schoolbook" w:hAnsi="Century Schoolbook" w:eastAsia="Century Schoolbook" w:cs="Century Schoolbook"/>
      <w:i/>
      <w:iCs/>
      <w:sz w:val="98"/>
      <w:szCs w:val="98"/>
    </w:rPr>
  </w:style>
  <w:style w:type="character" w:styleId="WW8Dropcap14">
    <w:name w:val="WW8Dropcap14"/>
    <w:qFormat/>
    <w:rPr>
      <w:rFonts w:ascii="Century Schoolbook" w:hAnsi="Century Schoolbook" w:eastAsia="Century Schoolbook" w:cs="Century Schoolbook"/>
      <w:i/>
      <w:iCs/>
      <w:sz w:val="118"/>
      <w:szCs w:val="118"/>
    </w:rPr>
  </w:style>
  <w:style w:type="character" w:styleId="WW8Dropcap15">
    <w:name w:val="WW8Dropcap15"/>
    <w:qFormat/>
    <w:rPr>
      <w:rFonts w:ascii="Century Schoolbook" w:hAnsi="Century Schoolbook" w:eastAsia="Century Schoolbook" w:cs="Century Schoolbook"/>
      <w:i/>
      <w:iCs/>
      <w:sz w:val="121"/>
      <w:szCs w:val="121"/>
    </w:rPr>
  </w:style>
  <w:style w:type="character" w:styleId="WW8Dropcap16">
    <w:name w:val="WW8Dropcap16"/>
    <w:qFormat/>
    <w:rPr>
      <w:rFonts w:ascii="Century Schoolbook" w:hAnsi="Century Schoolbook" w:eastAsia="Century Schoolbook" w:cs="Century Schoolbook"/>
      <w:i/>
      <w:iCs/>
      <w:sz w:val="118"/>
      <w:szCs w:val="118"/>
    </w:rPr>
  </w:style>
  <w:style w:type="character" w:styleId="WW8Dropcap17">
    <w:name w:val="WW8Dropcap17"/>
    <w:qFormat/>
    <w:rPr>
      <w:rFonts w:ascii="Century Schoolbook" w:hAnsi="Century Schoolbook" w:eastAsia="Century Schoolbook" w:cs="Century Schoolbook"/>
      <w:i/>
      <w:iCs/>
      <w:sz w:val="118"/>
      <w:szCs w:val="118"/>
    </w:rPr>
  </w:style>
  <w:style w:type="character" w:styleId="WW8Dropcap18">
    <w:name w:val="WW8Dropcap18"/>
    <w:qFormat/>
    <w:rPr>
      <w:rFonts w:ascii="Century Schoolbook" w:hAnsi="Century Schoolbook" w:eastAsia="Century Schoolbook" w:cs="Century Schoolbook"/>
      <w:i/>
      <w:iCs/>
      <w:sz w:val="118"/>
      <w:szCs w:val="1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0T15:21:00Z</dcterms:created>
  <dc:creator>Francesco Rossi</dc:creator>
  <dc:description/>
  <dc:language>en-US</dc:language>
  <cp:lastModifiedBy>Francesco Rossi</cp:lastModifiedBy>
  <cp:lastPrinted>1996-05-17T17:54:00Z</cp:lastPrinted>
  <dcterms:modified xsi:type="dcterms:W3CDTF">1996-11-22T22:59:00Z</dcterms:modified>
  <cp:revision>5</cp:revision>
  <dc:subject/>
  <dc:title> SEMPLICI  POESIE IN ENDECASILLABI COMPOSTE IN SONETTI, OTTAVE  E SESTINE</dc:title>
</cp:coreProperties>
</file>